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8927680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0823894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1828507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1632039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