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271850041"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284596417"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187283050"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533680751"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708740871"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464433506"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458000637"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377116717"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