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752765561"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642064212"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356919703"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1285281138"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373640694"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594613911"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106776129"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493081315"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1316040935"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221237230"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