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882834221"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045717382"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557399830"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654184007"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693167939"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477430167"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872343569"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887129298"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842709897"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2065621217"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411159762"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250483003"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1817709763"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984558285"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397367055"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688374285"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15976087"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484463542"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968880781"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1389607055"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777293558"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632165824"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1334316159"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448409295"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59248043"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1026307490"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1522453397"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40963727"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867621657"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1042253373"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700342976"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698230043"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824013403"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