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12335444"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551039959"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1460561625"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953913884"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027348104"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1222842103"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729131382"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1299020122"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664421187"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