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95332509"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1320560321"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171682081"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