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766174927"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97476943"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508821831"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618195563"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237786597"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661751544"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999958089"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105614575"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578957285"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293775083"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