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812920199"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051509921"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1673880494"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786593385"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844893796"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2078457100"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87498500"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510246569"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125874278"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898801719"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361043471"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611159273"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1721582697"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712118464"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776692271"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375993908"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2039000155"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2100150091"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1542566527"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275640776"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2146617978"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865139619"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2045797784"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199927393"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535991141"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154586772"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526025065"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349560092"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65898982"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09056884"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955549965"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398451697"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479610833"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012116010"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780026462"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1260883584"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222942817"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190797235"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