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307765058"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577766688"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85923861"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221768767"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473465789"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135481416"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090469895"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892648741"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782286035"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949219713"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997264491"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503114716"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544457541"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444122839"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866684879"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330252237"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539337205"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619886046"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367077928"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543779376"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90186638"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062982895"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335326723"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739880984"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221657483"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765347655"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510470186"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856484991"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838070936"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825742823"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409654422"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440973971"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334823335"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626504800"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68390052"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907646472"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588650858"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370621766"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1225173088"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699609337"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044112088"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