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gladeinterfaces Creating experiment interfaces with GTK and gl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experiments and simulations, it would be ni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controller (usually you) can operate the simul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terface. The DUECA interfaces are based on GTK (GTK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nd GTK 3.x is also still supported, but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projects), and things are kept as simple as possi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interface for your experiment with that same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ade is an excellent tool for creating Gtk interface. Start up gl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idgets from the menu and create your interfac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 on http://www.glade.org/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lade you can create the interface, or at least most of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 is connecting this interface to the DUECA modu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rive the interface. You can let glade generate C or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at option) C++ code, and add that to your proj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*much* simpler option; use the dueca::GtkGladeWindo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by DUE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eca::GtkGladeWindow class builds the interface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lade file. It only needs to be able to rea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o add the glade file to the repository with \ref app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dueca-gproject".  Then create a dueca::GtkGladeWindow objec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lass and supply it with the name of your glad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clude headers for functions/classes you ne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tkGladeWindow.h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MyInterface: public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 // simul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eclare the data you need in you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kGladeWindow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cxx file, open the window (e.g. in complet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MyInterface::comp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ll your parameters have been set. You may d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sation here. Return false if something is wron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.readGladeFile("window.glade", "thewind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interpret_cast&lt;gpointer&gt;(thi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backs_t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file window.glade is readabl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ueca is running and the widget "thewindow" is a top-level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s that can be done in the interface, like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moving sliders, etc., need to be connected to the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ule. The object "callbacks_table" is a table that conn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llbacks in the interface to code in your class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onsider a button to load a file. In your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xx file), add the method to react to the button release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cbLoad(GtkButton* button, gpointer g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is customary to react to a release event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). To figure what the arguments to such a call must b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to the button and ask glade to generate C source cod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ile. By adding a reference to this, and any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s to a table, you can let the GtkGladeWindow know how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rface should be connected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GladeCallbackTable callbacks_tabl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button_load", "released", gtk_callback(&amp;MyInterface::cbLo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ointer(0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NULL, NULL, 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close off with the line of NULL pointers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tk_callback is a cleverly templated function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of them), that can handle any class, also class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the Module class, and any set of up to eigh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the customary last gpointer argument, for your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GladeCallbackTable objec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, the second element is the signal emitted by that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lement is the method in your class that needs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 this event. The optional fourth element is a "gpo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nd it will be returned as last parameter in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e most common use for this element is to enabl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different widgets by the same callb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your glade interface, it is best if you giv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ll your widgets, otherwise you end up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tton1", "button2", "button3" etc., and you might mis-conn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I wish you good luck in the debugging process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ommunication to the interface is needed,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list with possible options (maybe based 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). To access any widget in the interfac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dget name as an 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ample to find a specific label, and change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kLabel* label = GTK_LABEL(window["my_label"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I made an error, and the label is not in the interface,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pointer is returned. Che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label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ry out loud an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k_label_set_text(label, "new label 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(if you use gtk3) there are all kinds of nifty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eca::GtkGladeWindow class to directly link pieces of your gt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CO objects. You can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members in your DCO to a GtkComboBox or Gtk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olean members in your DCO to GtkToggleBu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oating point members (double or float) or integer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kAdjustment, GtkRange, GtkSpinButton or Gtk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sing, the GtkGladeInterface class lets you use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efinition created by glade, and quickly and cle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t to your module. The advantages are that the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flexible, you can modify the glade file to adjust layou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nd the amount of Gtk-specific code is limi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. Also, interfaces built in this manner can easily be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er versions of G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