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codegenerator DUECA cod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objects that are sent over event or stream channel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 certain rules so that they can be packed and unpacked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(dueca-codegen) is available to produce this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pecification input. A code generator file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ype definitions, which declare certain C++ type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s being "available" for use in the objects tha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mak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assumes that methods to pack and unpack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ouble (a basic C++ type) are available, and will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ccept member variables of that type for the new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that you declare may be more complex than basic C++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the code generator can generate a statement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 where the type is defin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GlobalId "#include &lt;GlobalId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you can send objects of the GlobalId class of DUE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The GlobalId objects are sent around by DUECA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methods to pack their data, unpack their data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amorphous storage are defined. Because a GlobalId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ype that can be sent around, the code generator kn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an be recursively inspected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tring argument given after defining GlobalId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as code before the class for the communicatabl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In this case it defines the inclusion of a header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you can write any set of valid c++ 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here. You can also have a multi-line string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tring quotes in that string (\"), you enter these by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 backslash, like \\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ype definitions for enumerated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 MyEnum uint8_t One Two Three Four Five S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after MyEnum is the integer type with which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hen packed for the net. Here an 8-bit unsigned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(this has room for 256 elements). After that,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MyEnum are listed. This Enum definition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inside&lt;/em&gt; the transportab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 may also be defined outside the transportable clas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gain include a string -- instead of the definition of th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 In that case, you need to ensure that you hav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Enum type to an std::ostream, and to read i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::i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(from DUECA 3.1.3) also give the numeric 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um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nd we can give a comment that will be ported t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 MyEnum uint8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the very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; the second (and skipping the other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= 3 Three = 5 Four = 8 Five = 9 Six =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useful in case you need to communicate with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use symbolic names that map to the correc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And yes, the comments are parsed, and they carry o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possiblity is using the new c++-11 "class type" en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Class MyClassEnum uint16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wo Th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s that you can later use as the argument f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raySize NOUTPUTS "#include \"some-header.h\""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NOUTPUTS can now be used instead of an integ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s. Note that NOUTPUTS (which may be a preprocessor def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constant) must evaluate to an integer. A small C++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 and then run by the code generator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NOUTPUTS at the time of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"Type" declaration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&gt; It is possible to use standard standard stl or st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s, for examp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e std::list&lt;int32_t&gt; "#include &lt;list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ype std::vector&lt;int32_t&gt; "#include &lt;vector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d::list&lt;int32_t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you can also initialize the vector with a siz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value; 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d::vector&lt;int32_t&gt; b (Default 0) (DefaultSize 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s or vectors will be correctly packed and unpacked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is coded in a 4 byte un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old code (code generator version 110), th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specified explicitly as an iterabl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de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terableType std::list&lt;int32_t&gt; "#include &lt;list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wanted to specify the length of the object beforeh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terableVarSizeType dueca::varvector&lt;flo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#include &lt;dueca/varvector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de is still accepted, but it is no longer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ypes as it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CA also provides three simplified vector types tha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may be more appropriate. The varvector type define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efficiently given a length once, 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varvector is less efficient than the std::vec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vector changes over its lifetime, but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less overhead than std::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option is limvector, which has variable size, but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size. This is efficient if you want to fill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or which you know has a limited size. It is not (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if you often fill only a small portion of a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vector. The limvector's data will be plac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object that you create, so use of the lim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s one allocation/de-allocation pair, generally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-time performance of your cod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option is the fixvector, that takes its siz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parameter and sticks to this fixed size. Thi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st overhead of all, but the disadvantage is that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dueca::varvector&lt;std::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include &lt;dueca/varvector.h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ring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ype dueca::limvector&lt;5,std::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#include &lt;dueca/limvector.h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include &lt;string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limvector needs a specification of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. This also shows an "include definition"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(if the type permits it), to give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a default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first value, th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rvector&lt;std::string&gt; b (Default "somestring") (DefaultSize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n example of an stl-lik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s a fix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dueca::fixvector&lt;6,int&gt; "#include &lt;dueca/fixvector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with in the objec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bject M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it is possible to initialise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ueca::fixvector&lt;6,int&gt; a (Default 1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in the (vector, fixvector, list, etc.)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themselves also be transmittable objects, so generated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 dueca::fixvector&lt;6,dueca::Glob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include &lt;dueca/fixvector.h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dueca/GlobalId.hxx&gt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itions of classes to be genera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MyEnum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ueca::fixvector&lt;10,double&gt;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written as a pair of files, MyClass.c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lass.hxx. MyClass will have a member num, of type MyEnu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, of type double. It will also have a fixvector 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10. The fixvector elements may be accessed much as an std::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Extending or shortening the vector is however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often used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MyEnum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r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code generator, that produced a c-style array r[10]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and a const member r_fixed_size, which gav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r. The new code generator accepts this format, emits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array by a fixvector. If you have old code tha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vector (r_fixed_size), that code will now fail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, you may test for the version of the code gene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ty preprocessor define, to use the more standard .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of the fixv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GENCODEGEN &gt;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fixed_size r.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ld code generator an index -1 meant a variable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This is replaced by a varvector, and the corresponding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co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GENCODEGEN &gt;=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_variable_size r.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 sized arrays should be avoided for high-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since they need heap memory allocation and de-alloc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reduced real-ti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to expand your generated class with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programmed in C++. I must stress here that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(functions) only, not data, since data you add yourself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by the code generator. For example, you might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quaternions (as a four-element dueca::fixvector)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the quaternions to the class. You must supply a .hx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is going to be included in the class definit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xx file, which is added to the bod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IncludeFile MyClass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yEnum num (Default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File keyword indicates that files need to be ad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se files, MyClassExtra.cxx and MyClassExtra.hx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-objects directory. The alternative would be to implemen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e classes, which is a very error-prone habit, and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a change to the code generator. Hopeful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the additional methods provide enough flexibilit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MyClassExtra.hxx gets included in the &lt;em&gt;body&lt;/em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d class (in the MyClass.hxx file), and it ge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last&lt;/em&gt;.  MyClassExtra.cxx gets included &lt;em&gt;before&lt;/em&gt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the MyClass.cxx file. You may also use MyClassExtra.c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a number of functions that are produced by default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processor defines are available to "switch off"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verride th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FUNCTION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verride the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OPERATOR_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verride the equality te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OPERATOR_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f you defined an enum, e.g. MyEnum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GETSTRING_My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READFROMSTRING_My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a function with a custom function, your cod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reak if the DUECA code generator is updated to generate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s code. To guard against that, you must also add a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knowledges the code generation version you are wri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. So somewhere in your MyClassExtra.cxx,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CUSTOM_COMPATLEVEL_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de generation version changes in the future,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custom code is still compatible, adapt if nee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acknowledgement. You will get a compiler warn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i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is the addition of some c++ cod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(the one without arguments) or the full construc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rguments). This gives you the possiblity to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that cannot be initialized by default valu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File MyClassExt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tructo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td::cout &lt;&lt; \"making a MyClass object\" &lt;&lt; std::endl;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yEnum num (Default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ueca::fixvector&lt;10,double&gt; 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ird way to extend funcionality of the generated class is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from a parent clas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Inherits MyParent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yEnum num (Default 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r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s keyword here indicates that MyClass should der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arentClass. You need to define the MyParentClass as a ty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code to include the appropri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hat the parent that you inherit from is also a full-f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ble and unpackable object. It works best if you also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th the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useful to be able to send an object ove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and* be able to specify it as a complete object in the Sche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script that you use to define the simulation.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 ScriptCreat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ject MyClass (Option ScriptCrea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f (Default 2.0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uble r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adds a templated cl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CreatableDataHolder&lt;MyCl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enerated code. That class is creatable from y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given that the data members are simple enough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ipt language (generally, simple floats, integers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ctors of these). You can create it with the "lowercased"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type, and "set-" commands to set the data. Not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the datatypes that you can set in the scheme script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you will be abl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x (make-my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t-f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set-f 9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; .... and late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ke-module 'my-module "" sim-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et-my-data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linked "set-my-data" to a function for your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able, and you added this function to you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MyModule::setMyData(ScriptCreatable&amp; d, bool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in == tr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CreatableDataHolder&lt;MyClass&gt; *ptr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_cast&lt;ScriptCreatableDataHolder&lt;ScriptCreatableTest&gt;*&gt;(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heck the pointer, if the cast failed, then the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e wrong type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ptrx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_MOD("You supplied the wrong type in the scrip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w you can cop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data = ptrx-&gt;dat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Python scripting, the case of the class name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yth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ombination of these above options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: Inherits, Option, IncludeFile, Constructor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ArgsConstructorCode, AddToHeader. You can not combine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iptCreatab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d to be an option of generating different kind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eam MyClassA (MyEnum 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AndStream MyClassB (doubl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vent MyClassC (double f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 generator generates the same code 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and they can be used for all types o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external External use of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communicate with DUECA from another progra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UDPWriter and UDPReader modules to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n that case it would be handy to use the generated c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a non-dueca program. To do this, there are tw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at select how the connection to DUECA is compiled for a DC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DCO_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DCO_NO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generates standalone code, which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DUECA executable. This code does have p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routines for the generated class, and you will ne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rphStore and AmorphReStore (a set of classes in DUEC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and unpacking) code with your program. This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 into net representation and send it over, or 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so do not need packing and unpacking, als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DCO_NOPACK, and the code compiles to a fully standalon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comment Comments in the generated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comments to the .dco file by starting the commen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. The semicolon and anything it, until the end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comment. The code generator tries to be smart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and transport them to the generated cod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pre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the definition of an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s the enumerated type becomes element of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omment is put in front of the "enum"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an element of an enumerated typ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ied into the c++ file as belonging to tha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the definition of a new class (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EventAndStream). These are copied into the c++ file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ment lines in front of the definition of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hese are put in front of the corresponding el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header file are compatible wit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generation. So a "make doc" comman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unication objects produces pretty html pag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you originally put in the .dco files, or, if you did no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, generally silly comments about your class and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in front of type definitions or array size defin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the c++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header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eader statement, you can add a header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header is a multi-line string, which is copied verbati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header for the generated code, here is a 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item   : CycleCounter.d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by         : Rene' van Pa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: 200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: Repeating, possibly overflowing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message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      : (c) 2020 TUDelft-AE-C&amp;S - Rene van Paasse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enumerated Enumerated typ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share your enumerated type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de generated objects. By default, the code gen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enumerated type as a type for the class you generat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let the code generator produce stand-alon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 type, by defining an enumerator. Given a MyEnum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viously, you can the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umerator My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MyEnum.hxx and MyEnum.cxx file that ha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ck and unpack the enum. This can then be includ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when you want to generate a DCO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option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or is extensible with several options, which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code generation when used, to be selected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Currently two different addi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df5; this adds code for storing and unpacking DCO objects from hd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s. The hdf5 format is a bit tricky; it is based on old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and not everything is possible. The following variant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df5: The DCO object can be packed and unpacked from hd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df5nest: The object can be packed and unpacked, and als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lement within other DCO objects. For this to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not use variable-sized containers within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bjects; so no stl::map, stl::vector, dueca::var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eca::limvector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hdf5enum: A special variant for creating an unconnected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t can be stored and retrieved, only need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or (from DUECA 3.1.4 on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pack; this adds code to storing and retriev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Pack format, see https://msgpack.org/index.html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numerator types, use option msgpack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codegen Generating the code for your dc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 create nicely formatted dco files, ther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new-dco, that creates a dco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degen_exa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here is an \ref primarycontrols_code "exampl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. You can use it to create a simple template to ed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enter a lot of the code for you already. A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dco object --name MyData --description "Test object" --type floa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member float a --default 0.0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