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85772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87703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