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04896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301233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