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166135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198641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