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5582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64389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60015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4015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