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179029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550737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74444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