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148390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275557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641511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2521173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