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856826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788585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2006992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483220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