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05646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0733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7640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4083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