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24469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09125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02890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444340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