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1623652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1623652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1623652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1623652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1623652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1623652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16236522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1623652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1623652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1623652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1623652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1623652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1623652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1623652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1623652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1623652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1623652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1623652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1623652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1623652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1623652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1623652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1623652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1623652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1623652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1623652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1623652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1623652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1623652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1623652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1623652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1623652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1623652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1623652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1623652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1623652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1623652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1623652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1623652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