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9319694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7988664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7127081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4536472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