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294684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30084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22400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83758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