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33106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37898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81875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9907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