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6223090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7902592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799779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8499755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1946712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3519707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401589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9817778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3062490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6436570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4370731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