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0773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61953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323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66065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