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75440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74027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18282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10847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