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91747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44612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74975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20590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