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62037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12205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59445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95794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