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533995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563676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51794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3882491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