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60583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63845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9848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