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53252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989047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43566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2582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