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84143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8286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70701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71677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19859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83788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64911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72305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69577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97304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477638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791656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20482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71698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21979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20683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645298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19735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84780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68114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46121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36879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67217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85398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37558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8132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04408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92898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77024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45808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40044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46470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84909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08008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81731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50426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06919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231685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46591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