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940408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132246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5104942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41610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5097447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9930585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3758449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8257884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7692995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4982514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4085423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1733062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5899395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9388299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9269968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6482034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0225177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2343723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3087684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7584386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6460461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5525767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3553858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9916375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9025172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3865179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521141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6895765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2846301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787503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0453503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7574318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9211797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7923294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1694924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4393436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3987309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0615286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3045377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