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Library ``find_file''}</w:t>
        <w:tab/>
        <w:tab/>
        <w:t>\label{sec:find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le,prompting f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find_file} defines the class \class{find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modal dialog window for entering a filename.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ethod `finder &lt;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finder}{file}{Exists:[bool], Ext:[name|cha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r:[directory], Def:[file]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for a file.  If \arg{Exists} is @on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.  \arg{Ext} is either an atom deno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a chain of allowed extensions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or without the leading dot.  I.e.\ both 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'.pl'} are valid specifications of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.pl'}.  \arg{Dir} is the directory to start from.  When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directory visited by this instance of \class{f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working directory.  \arg{Def} is the default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When omitted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declaration and usage.  In this example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Pro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nder, library(find_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finder, new(find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@finder, file, @on, pl, Pl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le,get name in 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\product{} implement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&lt;-win_file_name', using the Win32 API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enFileName() or GetSaveFileName() to obtain a file-nam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ing.  If this method is defined, `finder&lt;-file' uses i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familia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extensions (as `Prolog file' rather than '*.pl'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extending the multifile predicate pce_finder:file_type/2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for the standard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